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83823887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31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13,296.6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0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3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9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4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4,413,296.6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392,236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392,236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7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0,121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2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4,422,358.4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4,392,236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7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0:09Z</dcterms:created>
  <dc:creator>Apache POI</dc:creator>
  <dc:description/>
  <dc:language>en-US</dc:language>
  <cp:lastModifiedBy/>
  <cp:revision>0</cp:revision>
  <dc:subject/>
  <dc:title/>
</cp:coreProperties>
</file>